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b/>
          <w:bCs/>
          <w:smallCaps/>
          <w:spacing w:val="75"/>
          <w:sz w:val="16"/>
          <w:szCs w:val="16"/>
          <w:lang w:val="ro-RO"/>
        </w:rPr>
        <w:t>Modulul 7, Activitatea 1</w:t>
      </w:r>
    </w:p>
    <w:p>
      <w:pPr>
        <w:pStyle w:val="NormalWeb"/>
        <w:spacing w:before="0" w:after="0"/>
        <w:rPr>
          <w:rFonts w:ascii="Verdana" w:hAnsi="Verdana" w:cs="Verdana"/>
          <w:lang w:val="ro-RO"/>
        </w:rPr>
      </w:pPr>
      <w:r>
        <w:rPr>
          <w:rFonts w:cs="Verdana" w:ascii="Verdana" w:hAnsi="Verdana"/>
          <w:sz w:val="32"/>
          <w:szCs w:val="32"/>
          <w:lang w:val="ro-RO"/>
        </w:rPr>
        <w:t xml:space="preserve">Autoevaluarea Facilitării  </w:t>
      </w:r>
      <w:r>
        <w:rPr>
          <w:rFonts w:cs="Verdana" w:ascii="Verdana" w:hAnsi="Verdana"/>
          <w:lang w:val="ro-RO"/>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rPr>
          <w:rFonts w:ascii="Verdana" w:hAnsi="Verdana" w:cs="Verdana"/>
          <w:bCs/>
          <w:sz w:val="20"/>
          <w:szCs w:val="20"/>
          <w:lang w:val="ro-RO"/>
        </w:rPr>
      </w:pPr>
      <w:r>
        <w:rPr>
          <w:rFonts w:cs="Verdana" w:ascii="Verdana" w:hAnsi="Verdana"/>
          <w:bCs/>
          <w:sz w:val="20"/>
          <w:szCs w:val="20"/>
          <w:lang w:val="ro-RO"/>
        </w:rPr>
        <w:t xml:space="preserve">Pe măsură ce vă transformaţi dintr-un profesor tradiţional într-un facilitator, trebuie să vă pregătiţi abilităţile pentru a-i ajuta pe elevi să îşi construiască propria lor învăţare. Utilizaţi rezultatele acestei auto-evaluări pentru a planifica materialele de suport ale profesorului pe care le creaţi în Activitatea 2,  în cadrul acestui modul.  </w:t>
      </w:r>
    </w:p>
    <w:p>
      <w:pPr>
        <w:pStyle w:val="NormalWeb"/>
        <w:numPr>
          <w:ilvl w:val="0"/>
          <w:numId w:val="8"/>
        </w:numPr>
        <w:spacing w:before="280" w:after="0"/>
        <w:rPr/>
      </w:pPr>
      <w:r>
        <w:rPr>
          <w:rFonts w:cs="Verdana" w:ascii="Verdana" w:hAnsi="Verdana"/>
          <w:bCs/>
          <w:sz w:val="20"/>
          <w:szCs w:val="20"/>
          <w:lang w:val="ro-RO"/>
        </w:rPr>
        <w:t xml:space="preserve">Revizuiţi următorul tabel. Utilizând întrebările de pe prima coloană realizaţi o auto-evaluare rapidă asupra comportamentului pe care îl aveţi, asupra climatului din clasă şi a strategiilor de implementare ce susţin o clasă unde se pune accentul pe elev. </w:t>
      </w:r>
    </w:p>
    <w:p>
      <w:pPr>
        <w:pStyle w:val="NormalWeb"/>
        <w:numPr>
          <w:ilvl w:val="0"/>
          <w:numId w:val="8"/>
        </w:numPr>
        <w:spacing w:before="0" w:after="280"/>
        <w:rPr/>
      </w:pPr>
      <w:r>
        <w:rPr>
          <w:rFonts w:cs="Verdana" w:ascii="Verdana" w:hAnsi="Verdana"/>
          <w:bCs/>
          <w:sz w:val="20"/>
          <w:szCs w:val="20"/>
          <w:lang w:val="ro-RO"/>
        </w:rPr>
        <w:t>În cea de-a doua coloană adăugaţi alte idei pe lista de idei referitoare la cum ar putea tehnologia să vă ajute să deveniţi un  facilitator mai bun  iar instruirea dvoastră să devină  o clasă orientată spre elevi</w:t>
      </w:r>
      <w:r>
        <w:rPr/>
        <w:t xml:space="preserve">. </w:t>
        <w:br/>
        <w:br/>
      </w:r>
    </w:p>
    <w:tbl>
      <w:tblPr>
        <w:tblW w:w="8856" w:type="dxa"/>
        <w:jc w:val="left"/>
        <w:tblInd w:w="-113" w:type="dxa"/>
        <w:tblLayout w:type="fixed"/>
        <w:tblCellMar>
          <w:top w:w="0" w:type="dxa"/>
          <w:left w:w="108" w:type="dxa"/>
          <w:bottom w:w="0" w:type="dxa"/>
          <w:right w:w="108" w:type="dxa"/>
        </w:tblCellMar>
      </w:tblPr>
      <w:tblGrid>
        <w:gridCol w:w="4312"/>
        <w:gridCol w:w="4544"/>
      </w:tblGrid>
      <w:tr>
        <w:trPr/>
        <w:tc>
          <w:tcPr>
            <w:tcW w:w="4312"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rFonts w:ascii="Verdana" w:hAnsi="Verdana" w:cs="Verdana"/>
                <w:b/>
                <w:b/>
                <w:bCs/>
                <w:sz w:val="20"/>
                <w:szCs w:val="20"/>
                <w:lang w:val="ro-RO"/>
              </w:rPr>
            </w:pPr>
            <w:r>
              <w:rPr>
                <w:rFonts w:cs="Verdana" w:ascii="Verdana" w:hAnsi="Verdana"/>
                <w:b/>
                <w:bCs/>
                <w:sz w:val="20"/>
                <w:szCs w:val="20"/>
                <w:lang w:val="ro-RO"/>
              </w:rPr>
              <w:t>Auto-evaluare</w:t>
            </w:r>
          </w:p>
        </w:tc>
        <w:tc>
          <w:tcPr>
            <w:tcW w:w="4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pPr>
            <w:r>
              <w:rPr>
                <w:rFonts w:cs="Verdana" w:ascii="Verdana" w:hAnsi="Verdana"/>
                <w:b/>
                <w:bCs/>
                <w:sz w:val="20"/>
                <w:szCs w:val="20"/>
                <w:lang w:val="ro-RO"/>
              </w:rPr>
              <w:t xml:space="preserve">Modalităţi în care tehnologia poate fi de folos în acest domeniu </w:t>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 xml:space="preserve">Le permit şi îi încurajez pe elevii mei să determine ariile de interes pe care le vor explora în subiectele din cadrul materiei precum şi felul în care îşi vor îndeplini sarcinil de lucru . </w:t>
              <w:br/>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3109979304"/>
            <w:bookmarkStart w:id="1" w:name="__Fieldmark__0_3109979304"/>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 w:name="__Fieldmark__1_3109979304"/>
            <w:bookmarkStart w:id="3" w:name="__Fieldmark__1_3109979304"/>
            <w:bookmarkEnd w:id="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 w:name="__Fieldmark__2_3109979304"/>
            <w:bookmarkStart w:id="5" w:name="__Fieldmark__2_3109979304"/>
            <w:bookmarkEnd w:id="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 w:name="__Fieldmark__3_3109979304"/>
            <w:bookmarkStart w:id="7" w:name="__Fieldmark__3_3109979304"/>
            <w:bookmarkEnd w:id="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 w:name="__Fieldmark__4_3109979304"/>
            <w:bookmarkStart w:id="9" w:name="__Fieldmark__4_3109979304"/>
            <w:bookmarkEnd w:id="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 w:name="__Fieldmark__5_3109979304"/>
            <w:bookmarkStart w:id="11" w:name="__Fieldmark__5_3109979304"/>
            <w:bookmarkEnd w:id="1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Normal"/>
              <w:autoSpaceDE w:val="false"/>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le permit elevilor să îşi aleagă instrumentele tehnologice prin care să îşi demonstreze cunoştinţele </w:t>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avansează printr-un capitol sau un proiect, monitorizându-şi propriul progres.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2" w:name="__Fieldmark__8_3109979304"/>
            <w:bookmarkStart w:id="13" w:name="__Fieldmark__8_3109979304"/>
            <w:bookmarkEnd w:id="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4" w:name="__Fieldmark__9_3109979304"/>
            <w:bookmarkStart w:id="15" w:name="__Fieldmark__9_3109979304"/>
            <w:bookmarkEnd w:id="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6" w:name="__Fieldmark__10_3109979304"/>
            <w:bookmarkStart w:id="17" w:name="__Fieldmark__10_3109979304"/>
            <w:bookmarkEnd w:id="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8" w:name="__Fieldmark__11_3109979304"/>
            <w:bookmarkStart w:id="19" w:name="__Fieldmark__11_3109979304"/>
            <w:bookmarkEnd w:id="1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0" w:name="__Fieldmark__12_3109979304"/>
            <w:bookmarkStart w:id="21" w:name="__Fieldmark__12_3109979304"/>
            <w:bookmarkEnd w:id="2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2" w:name="__Fieldmark__13_3109979304"/>
            <w:bookmarkStart w:id="23" w:name="__Fieldmark__13_3109979304"/>
            <w:bookmarkEnd w:id="2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bCs/>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o resursă pe bază web cu instrucţiuni privind proiecte şi materiale ce pot fi descărcate </w:t>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Încurajez dialogul şi dezbaterile între elevi, elevii direcţionându-şi mai degrabă răspunsurile către ei şi ceilalţi decât numai către mine.  </w:t>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4" w:name="__Fieldmark__16_3109979304"/>
            <w:bookmarkStart w:id="25" w:name="__Fieldmark__16_3109979304"/>
            <w:bookmarkEnd w:id="2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6" w:name="__Fieldmark__17_3109979304"/>
            <w:bookmarkStart w:id="27" w:name="__Fieldmark__17_3109979304"/>
            <w:bookmarkEnd w:id="2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8" w:name="__Fieldmark__18_3109979304"/>
            <w:bookmarkStart w:id="29" w:name="__Fieldmark__18_3109979304"/>
            <w:bookmarkEnd w:id="2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0" w:name="__Fieldmark__19_3109979304"/>
            <w:bookmarkStart w:id="31" w:name="__Fieldmark__19_3109979304"/>
            <w:bookmarkEnd w:id="3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2" w:name="__Fieldmark__20_3109979304"/>
            <w:bookmarkStart w:id="33" w:name="__Fieldmark__20_3109979304"/>
            <w:bookmarkEnd w:id="3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4" w:name="__Fieldmark__21_3109979304"/>
            <w:bookmarkStart w:id="35" w:name="__Fieldmark__21_3109979304"/>
            <w:bookmarkEnd w:id="3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instrucţiuni pentru folosirea mesageriei instante (IM) </w:t>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Elevii se simt mai în largul lor să îşi împărtăşească ideile referitoare la concepte noi, decât să aştepte răspunsul „corect” de la min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6" w:name="__Fieldmark__24_3109979304"/>
            <w:bookmarkStart w:id="37" w:name="__Fieldmark__24_3109979304"/>
            <w:bookmarkEnd w:id="3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8" w:name="__Fieldmark__25_3109979304"/>
            <w:bookmarkStart w:id="39" w:name="__Fieldmark__25_3109979304"/>
            <w:bookmarkEnd w:id="3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0" w:name="__Fieldmark__26_3109979304"/>
            <w:bookmarkStart w:id="41" w:name="__Fieldmark__26_3109979304"/>
            <w:bookmarkEnd w:id="4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2" w:name="__Fieldmark__27_3109979304"/>
            <w:bookmarkStart w:id="43" w:name="__Fieldmark__27_3109979304"/>
            <w:bookmarkEnd w:id="4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4" w:name="__Fieldmark__28_3109979304"/>
            <w:bookmarkStart w:id="45" w:name="__Fieldmark__28_3109979304"/>
            <w:bookmarkEnd w:id="4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6" w:name="__Fieldmark__29_3109979304"/>
            <w:bookmarkStart w:id="47" w:name="__Fieldmark__29_3109979304"/>
            <w:bookmarkEnd w:id="4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6"/>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un blog la care elevii să răspundă </w:t>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mi încurajez elevii să îşi revizuiască modul iniţial de gândire şi de lucru pe baza descoperirii unor informaţii noi şi a unei dezvoltări continue a înţelegerii.</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8" w:name="__Fieldmark__32_3109979304"/>
            <w:bookmarkStart w:id="49" w:name="__Fieldmark__32_3109979304"/>
            <w:bookmarkEnd w:id="4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0" w:name="__Fieldmark__33_3109979304"/>
            <w:bookmarkStart w:id="51" w:name="__Fieldmark__33_3109979304"/>
            <w:bookmarkEnd w:id="5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2" w:name="__Fieldmark__34_3109979304"/>
            <w:bookmarkStart w:id="53" w:name="__Fieldmark__34_3109979304"/>
            <w:bookmarkEnd w:id="5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4" w:name="__Fieldmark__35_3109979304"/>
            <w:bookmarkStart w:id="55" w:name="__Fieldmark__35_3109979304"/>
            <w:bookmarkEnd w:id="5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6" w:name="__Fieldmark__36_3109979304"/>
            <w:bookmarkStart w:id="57" w:name="__Fieldmark__36_3109979304"/>
            <w:bookmarkEnd w:id="5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8" w:name="__Fieldmark__37_3109979304"/>
            <w:bookmarkStart w:id="59" w:name="__Fieldmark__37_3109979304"/>
            <w:bookmarkEnd w:id="5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folosesc instrumente  de revizuire în software-ul de procesare a cuvintelor (word) </w:t>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Formulez  întrebări cu final deschis şi încurajez întrebările din partea elevil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0" w:name="__Fieldmark__40_3109979304"/>
            <w:bookmarkStart w:id="61" w:name="__Fieldmark__40_3109979304"/>
            <w:bookmarkEnd w:id="6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2" w:name="__Fieldmark__41_3109979304"/>
            <w:bookmarkStart w:id="63" w:name="__Fieldmark__41_3109979304"/>
            <w:bookmarkEnd w:id="6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4" w:name="__Fieldmark__42_3109979304"/>
            <w:bookmarkStart w:id="65" w:name="__Fieldmark__42_3109979304"/>
            <w:bookmarkEnd w:id="6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6" w:name="__Fieldmark__43_3109979304"/>
            <w:bookmarkStart w:id="67" w:name="__Fieldmark__43_3109979304"/>
            <w:bookmarkEnd w:id="6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8" w:name="__Fieldmark__44_3109979304"/>
            <w:bookmarkStart w:id="69" w:name="__Fieldmark__44_3109979304"/>
            <w:bookmarkEnd w:id="6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0" w:name="__Fieldmark__45_3109979304"/>
            <w:bookmarkStart w:id="71" w:name="__Fieldmark__45_3109979304"/>
            <w:bookmarkEnd w:id="7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documente  final deschis şi cu linii sau spaţii pentru răspunsuri </w:t>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i pun pe elevi să îşi dezvolte răspunsurile iniţial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2" w:name="__Fieldmark__48_3109979304"/>
            <w:bookmarkStart w:id="73" w:name="__Fieldmark__48_3109979304"/>
            <w:bookmarkEnd w:id="7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4" w:name="__Fieldmark__49_3109979304"/>
            <w:bookmarkStart w:id="75" w:name="__Fieldmark__49_3109979304"/>
            <w:bookmarkEnd w:id="7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6" w:name="__Fieldmark__50_3109979304"/>
            <w:bookmarkStart w:id="77" w:name="__Fieldmark__50_3109979304"/>
            <w:bookmarkEnd w:id="7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8" w:name="__Fieldmark__51_3109979304"/>
            <w:bookmarkStart w:id="79" w:name="__Fieldmark__51_3109979304"/>
            <w:bookmarkEnd w:id="7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0" w:name="__Fieldmark__52_3109979304"/>
            <w:bookmarkStart w:id="81" w:name="__Fieldmark__52_3109979304"/>
            <w:bookmarkEnd w:id="8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2" w:name="__Fieldmark__53_3109979304"/>
            <w:bookmarkStart w:id="83" w:name="__Fieldmark__53_3109979304"/>
            <w:bookmarkEnd w:id="8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120"/>
              <w:rPr>
                <w:rFonts w:ascii="Verdana" w:hAnsi="Verdana" w:cs="Verdana"/>
                <w:bCs/>
                <w:sz w:val="20"/>
                <w:szCs w:val="20"/>
                <w:lang w:val="ro-RO"/>
              </w:rPr>
            </w:pPr>
            <w:r>
              <w:rPr>
                <w:rFonts w:cs="Verdana" w:ascii="Verdana" w:hAnsi="Verdana"/>
                <w:bCs/>
                <w:sz w:val="20"/>
                <w:szCs w:val="20"/>
                <w:lang w:val="ro-RO"/>
              </w:rPr>
              <w:t>Să răspund la blogurile elevilor</w:t>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nu mă întreabă pe mine răspunsul; ei devin experţi găsind singuri răspunsul.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4" w:name="__Fieldmark__56_3109979304"/>
            <w:bookmarkStart w:id="85" w:name="__Fieldmark__56_3109979304"/>
            <w:bookmarkEnd w:id="8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6" w:name="__Fieldmark__57_3109979304"/>
            <w:bookmarkStart w:id="87" w:name="__Fieldmark__57_3109979304"/>
            <w:bookmarkEnd w:id="8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8" w:name="__Fieldmark__58_3109979304"/>
            <w:bookmarkStart w:id="89" w:name="__Fieldmark__58_3109979304"/>
            <w:bookmarkEnd w:id="8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0" w:name="__Fieldmark__59_3109979304"/>
            <w:bookmarkStart w:id="91" w:name="__Fieldmark__59_3109979304"/>
            <w:bookmarkEnd w:id="9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2" w:name="__Fieldmark__60_3109979304"/>
            <w:bookmarkStart w:id="93" w:name="__Fieldmark__60_3109979304"/>
            <w:bookmarkEnd w:id="9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4" w:name="__Fieldmark__61_3109979304"/>
            <w:bookmarkStart w:id="95" w:name="__Fieldmark__61_3109979304"/>
            <w:bookmarkEnd w:id="9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autoSpaceDE w:val="false"/>
              <w:spacing w:before="0" w:after="120"/>
              <w:rPr/>
            </w:pPr>
            <w:r>
              <w:rPr>
                <w:rFonts w:cs="Verdana" w:ascii="Verdana" w:hAnsi="Verdana"/>
                <w:bCs/>
                <w:sz w:val="20"/>
                <w:szCs w:val="20"/>
                <w:lang w:val="ro-RO"/>
              </w:rPr>
              <w:t xml:space="preserve">Să fac elevii să viziteze şi să evalueze site-uri web  </w:t>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Şi eu învăţ cu adevărat împreună cu elevii mei. Nu am un răspuns pre-determinat la întrebările cu final deschis pe care le pun elevilor mei.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6" w:name="__Fieldmark__64_3109979304"/>
            <w:bookmarkStart w:id="97" w:name="__Fieldmark__64_3109979304"/>
            <w:bookmarkEnd w:id="9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8" w:name="__Fieldmark__65_3109979304"/>
            <w:bookmarkStart w:id="99" w:name="__Fieldmark__65_3109979304"/>
            <w:bookmarkEnd w:id="9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0" w:name="__Fieldmark__66_3109979304"/>
            <w:bookmarkStart w:id="101" w:name="__Fieldmark__66_3109979304"/>
            <w:bookmarkEnd w:id="10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2" w:name="__Fieldmark__67_3109979304"/>
            <w:bookmarkStart w:id="103" w:name="__Fieldmark__67_3109979304"/>
            <w:bookmarkEnd w:id="10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4" w:name="__Fieldmark__68_3109979304"/>
            <w:bookmarkStart w:id="105" w:name="__Fieldmark__68_3109979304"/>
            <w:bookmarkEnd w:id="10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6" w:name="__Fieldmark__69_3109979304"/>
            <w:bookmarkStart w:id="107" w:name="__Fieldmark__69_3109979304"/>
            <w:bookmarkEnd w:id="10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spacing w:before="0" w:after="120"/>
              <w:rPr>
                <w:rFonts w:ascii="Verdana" w:hAnsi="Verdana" w:cs="Verdana"/>
                <w:bCs/>
                <w:sz w:val="20"/>
                <w:szCs w:val="20"/>
                <w:lang w:val="ro-RO"/>
              </w:rPr>
            </w:pPr>
            <w:r>
              <w:rPr>
                <w:rFonts w:cs="Verdana" w:ascii="Verdana" w:hAnsi="Verdana"/>
                <w:bCs/>
                <w:sz w:val="20"/>
                <w:szCs w:val="20"/>
                <w:lang w:val="ro-RO"/>
              </w:rPr>
              <w:t>Să-mi creez propriul blog pentru a-mi documenta procesul de învăţare</w:t>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5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0"/>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pPr>
            <w:r>
              <w:rPr>
                <w:rFonts w:cs="Verdana" w:ascii="Verdana" w:hAnsi="Verdana"/>
                <w:bCs/>
                <w:sz w:val="20"/>
                <w:szCs w:val="20"/>
                <w:lang w:val="ro-RO"/>
              </w:rPr>
              <w:t>Mă văd ca fiind mai mult un ghid sau un mentor decât un lect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8" w:name="__Fieldmark__72_3109979304"/>
            <w:bookmarkStart w:id="109" w:name="__Fieldmark__72_3109979304"/>
            <w:bookmarkEnd w:id="10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0" w:name="__Fieldmark__73_3109979304"/>
            <w:bookmarkStart w:id="111" w:name="__Fieldmark__73_3109979304"/>
            <w:bookmarkEnd w:id="11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2" w:name="__Fieldmark__74_3109979304"/>
            <w:bookmarkStart w:id="113" w:name="__Fieldmark__74_3109979304"/>
            <w:bookmarkEnd w:id="1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4" w:name="__Fieldmark__75_3109979304"/>
            <w:bookmarkStart w:id="115" w:name="__Fieldmark__75_3109979304"/>
            <w:bookmarkEnd w:id="1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6" w:name="__Fieldmark__76_3109979304"/>
            <w:bookmarkStart w:id="117" w:name="__Fieldmark__76_3109979304"/>
            <w:bookmarkEnd w:id="1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8" w:name="__Fieldmark__77_3109979304"/>
            <w:bookmarkStart w:id="119" w:name="__Fieldmark__77_3109979304"/>
            <w:bookmarkEnd w:id="11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ofer instrumente de colaborare pe care să le poată utiliza elevii </w:t>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bl>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p>
      <w:pPr>
        <w:pStyle w:val="Normal"/>
        <w:numPr>
          <w:ilvl w:val="0"/>
          <w:numId w:val="8"/>
        </w:numPr>
        <w:autoSpaceDE w:val="false"/>
        <w:spacing w:before="0" w:after="120"/>
        <w:rPr/>
      </w:pPr>
      <w:r>
        <w:rPr>
          <w:rFonts w:cs="Verdana" w:ascii="Verdana" w:hAnsi="Verdana"/>
          <w:bCs/>
          <w:sz w:val="20"/>
          <w:szCs w:val="20"/>
          <w:lang w:val="ro-RO"/>
        </w:rPr>
        <w:t xml:space="preserve">Revizuiţi-vă auto-evaluarea şi ideile referitoare la modul în care tehnologia v-ar putea ajuta să sprijiniţi o clasă centrată pe elevi. În ce fel puteţi să creaţi şi să asiguraţi un mediu adecvat pentru a-i face pe elevi să devină autodidacţi şi dumneavoastră un facilitator? Notaţi-vă impresiile şi ideile în următoarele rânduri. </w:t>
      </w:r>
    </w:p>
    <w:p>
      <w:pPr>
        <w:pStyle w:val="Normal"/>
        <w:autoSpaceDE w:val="false"/>
        <w:spacing w:before="0" w:after="120"/>
        <w:ind w:left="360" w:hanging="0"/>
        <w:rPr>
          <w:rFonts w:ascii="Verdana" w:hAnsi="Verdana" w:cs="Verdana"/>
          <w:bCs/>
          <w:sz w:val="20"/>
          <w:szCs w:val="20"/>
          <w:lang w:val="ro-RO"/>
        </w:rPr>
      </w:pPr>
      <w:r>
        <w:rPr>
          <w:rFonts w:cs="Verdana" w:ascii="Verdana" w:hAnsi="Verdana"/>
          <w:bCs/>
          <w:sz w:val="20"/>
          <w:szCs w:val="20"/>
          <w:lang w:val="ro-RO"/>
        </w:rPr>
        <w:t xml:space="preserve">Note despre auto-evalua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Web"/>
              <w:spacing w:before="0" w:after="0"/>
              <w:rPr>
                <w:rFonts w:ascii="Verdana" w:hAnsi="Verdana" w:cs="Verdana"/>
                <w:lang w:val="ro-RO"/>
              </w:rPr>
            </w:pPr>
            <w:r>
              <w:fldChar w:fldCharType="begin">
                <w:ffData>
                  <w:name w:val="Text5"/>
                  <w:enabled/>
                  <w:calcOnExit w:val="0"/>
                  <w:textInput/>
                </w:ffData>
              </w:fldChar>
            </w:r>
            <w:r>
              <w:rPr>
                <w:rFonts w:cs="Verdana" w:ascii="Verdana" w:hAnsi="Verdana"/>
                <w:lang w:val="ro-RO" w:eastAsia="en-US"/>
              </w:rPr>
              <w:instrText xml:space="preserve"> FORMTEXT </w:instrText>
            </w:r>
            <w:r>
              <w:rPr>
                <w:rFonts w:cs="Verdana" w:ascii="Verdana" w:hAnsi="Verdana"/>
                <w:lang w:val="ro-RO" w:eastAsia="en-US"/>
              </w:rPr>
            </w:r>
            <w:r>
              <w:rPr>
                <w:rFonts w:cs="Verdana" w:ascii="Verdana" w:hAnsi="Verdana"/>
                <w:lang w:val="ro-RO" w:eastAsia="en-US"/>
              </w:rPr>
              <w:fldChar w:fldCharType="separate"/>
            </w:r>
            <w:r>
              <w:rPr>
                <w:rFonts w:cs="Verdana" w:ascii="Verdana" w:hAnsi="Verdana"/>
                <w:lang w:val="ro-RO" w:eastAsia="en-US"/>
              </w:rPr>
              <w:t>     </w:t>
            </w:r>
            <w:r/>
            <w:r>
              <w:rPr>
                <w:rFonts w:cs="Verdana" w:ascii="Verdana" w:hAnsi="Verdana"/>
                <w:lang w:val="ro-RO" w:eastAsia="en-US"/>
              </w:rPr>
              <w:fldChar w:fldCharType="end"/>
            </w:r>
            <w:r>
              <w:rPr>
                <w:rFonts w:cs="Verdana" w:ascii="Verdana" w:hAnsi="Verdana"/>
                <w:lang w:val="ro-RO" w:eastAsia="en-US"/>
              </w:rPr>
            </w:r>
          </w:p>
        </w:tc>
      </w:tr>
    </w:tbl>
    <w:p>
      <w:pPr>
        <w:pStyle w:val="NormalWeb"/>
        <w:spacing w:before="0" w:after="0"/>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03:00Z</dcterms:created>
  <dc:creator>Jennifer Doherty</dc:creator>
  <dc:description/>
  <cp:keywords/>
  <dc:language>en-US</dc:language>
  <cp:lastModifiedBy>ws21</cp:lastModifiedBy>
  <dcterms:modified xsi:type="dcterms:W3CDTF">2010-01-18T14:03:00Z</dcterms:modified>
  <cp:revision>2</cp:revision>
  <dc:subject/>
  <dc:title>Intel® Teach Program Essentials Course</dc:title>
</cp:coreProperties>
</file>